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 Visual Rubric – Imagining Argenti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Name:</w:t>
        <w:tab/>
        <w:tab/>
        <w:tab/>
        <w:tab/>
        <w:tab/>
        <w:tab/>
        <w:tab/>
        <w:tab/>
        <w:tab/>
        <w:t>Class:</w:t>
        <w:tab/>
        <w:tab/>
        <w:tab/>
        <w:tab/>
        <w:tab/>
        <w:t>D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88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55"/>
        <w:gridCol w:w="990"/>
        <w:gridCol w:w="2088"/>
        <w:gridCol w:w="2088"/>
        <w:gridCol w:w="2088"/>
        <w:gridCol w:w="2088"/>
        <w:gridCol w:w="2088"/>
      </w:tblGrid>
      <w:tr>
        <w:trPr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ment Catego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0 (0-49%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 (50-59%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2 (60-69%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3 (70-79%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4 (80-100%)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  <w:t>Knowledge/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of ideas, concep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 of the uses and effect of aesthetic elements (Aesthetically pleasing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 very limited understanding of ideas and concep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 limited understanding of ideas and concep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 some understanding of ideas and them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 considerable understanding of ideas and them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 thorough understanding of ideas and theme.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very limited understanding of aesthetic elemen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limited understanding of aesthetic elemen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some understanding of aesthetic elemen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considerable understanding of aesthetic element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ws thorough understanding of aesthetic elements.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Thinking/Inqui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Creative Thinking skil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Choices made (as reflected in paragraph)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creative thinking skills with very limited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creative thinking skills with limited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creative thinking skills with some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creative thinking skills with considerable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s creative thinking skills with a high degree of effectiveness.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s made show very little consider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s made show little consider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s made show some consider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s made show considerable consideratio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oices made show thorough and thoughtful consideration.</w:t>
            </w:r>
          </w:p>
        </w:tc>
      </w:tr>
      <w:tr>
        <w:trPr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Commun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ional pattern (paragraph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on of ideas with clarity, to an audience for a purpos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Use of the form of the collag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raph shows very little organization and logi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Paragraph shows little organization and logi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Paragraph shows some organization and logi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Paragraph shows considerable organization and logi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ragraph is very clearly organized and demonstrates logic and thoughtful reflection.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es with very limited clarity, with a very limited sense of audience and purpos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es with limited clarity, with a limited sense of audience and purpos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es with some clarity, with some sense of audience and purpos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es with considerable clarity, with a clear sense of audience and purpos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unicates with a high degree of clarity, with a strong sense of audience and purpose.</w:t>
            </w:r>
          </w:p>
        </w:tc>
      </w:tr>
      <w:tr>
        <w:trPr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s very limited command of the for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s limited command of the for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s some command of the for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Shows </w:t>
            </w:r>
            <w:r>
              <w:rPr>
                <w:sz w:val="18"/>
              </w:rPr>
              <w:t>considerable</w:t>
            </w:r>
            <w:r>
              <w:rPr>
                <w:sz w:val="18"/>
                <w:szCs w:val="18"/>
              </w:rPr>
              <w:t xml:space="preserve"> command of the for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ows very limited command of the form.</w:t>
            </w:r>
          </w:p>
        </w:tc>
      </w:tr>
      <w:tr>
        <w:trPr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Appli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Conven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very limited accuracy and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limited accuracy and effectiveness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some accuracy and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, usage, spelling, and punctuation with considerable accuracy and effectivenes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, usage, spelling, and punctuation with a high degree of accuracy and effectiven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</w:tblGrid>
      <w:tr>
        <w:trPr>
          <w:trHeight w:val="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verall Mar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/10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Notes 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"/>
        </w:tabs>
        <w:ind w:left="144" w:hanging="14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39:00Z</dcterms:created>
  <dc:creator>User</dc:creator>
  <dc:description/>
  <cp:keywords/>
  <dc:language>en-US</dc:language>
  <cp:lastModifiedBy>User</cp:lastModifiedBy>
  <cp:lastPrinted>2010-03-02T08:43:00Z</cp:lastPrinted>
  <dcterms:modified xsi:type="dcterms:W3CDTF">2011-11-07T22:39:00Z</dcterms:modified>
  <cp:revision>2</cp:revision>
  <dc:subject/>
  <dc:title>Verbal Visual Rubric</dc:title>
</cp:coreProperties>
</file>